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1F497D"/>
          <w:sz w:val="32"/>
          <w:szCs w:val="32"/>
        </w:rPr>
      </w:pPr>
      <w:r>
        <w:rPr>
          <w:rFonts w:cs="Verdana" w:ascii="Verdana" w:hAnsi="Verdana"/>
          <w:b/>
          <w:color w:val="1F497D"/>
          <w:sz w:val="32"/>
          <w:szCs w:val="32"/>
        </w:rPr>
      </w:r>
    </w:p>
    <w:p>
      <w:pPr>
        <w:pStyle w:val="Normal"/>
        <w:rPr>
          <w:rFonts w:ascii="Verdana" w:hAnsi="Verdana" w:cs="Verdana"/>
          <w:color w:val="1F497D"/>
          <w:sz w:val="32"/>
          <w:szCs w:val="32"/>
        </w:rPr>
      </w:pPr>
      <w:r>
        <w:rPr>
          <w:rFonts w:cs="Verdana" w:ascii="Verdana" w:hAnsi="Verdana"/>
          <w:color w:val="1F497D"/>
          <w:sz w:val="32"/>
          <w:szCs w:val="32"/>
        </w:rPr>
      </w:r>
    </w:p>
    <w:p>
      <w:pPr>
        <w:pStyle w:val="Normal"/>
        <w:rPr>
          <w:rFonts w:ascii="Verdana" w:hAnsi="Verdana" w:cs="Verdana"/>
          <w:color w:val="1F497D"/>
          <w:sz w:val="32"/>
          <w:szCs w:val="32"/>
        </w:rPr>
      </w:pPr>
      <w:r>
        <w:rPr>
          <w:rFonts w:cs="Verdana" w:ascii="Verdana" w:hAnsi="Verdana"/>
          <w:color w:val="1F497D"/>
          <w:sz w:val="32"/>
          <w:szCs w:val="32"/>
        </w:rPr>
      </w:r>
    </w:p>
    <w:p>
      <w:pPr>
        <w:pStyle w:val="Normal"/>
        <w:rPr>
          <w:rFonts w:ascii="Verdana" w:hAnsi="Verdana" w:cs="Verdana"/>
          <w:color w:val="1F497D"/>
          <w:sz w:val="32"/>
          <w:szCs w:val="32"/>
        </w:rPr>
      </w:pPr>
      <w:r>
        <w:rPr>
          <w:rFonts w:cs="Verdana" w:ascii="Verdana" w:hAnsi="Verdana"/>
          <w:color w:val="1F497D"/>
          <w:sz w:val="32"/>
          <w:szCs w:val="32"/>
        </w:rPr>
      </w:r>
    </w:p>
    <w:p>
      <w:pPr>
        <w:pStyle w:val="Normal"/>
        <w:rPr>
          <w:rFonts w:ascii="Verdana" w:hAnsi="Verdana" w:cs="Verdana"/>
          <w:color w:val="1F497D"/>
          <w:sz w:val="32"/>
          <w:szCs w:val="32"/>
        </w:rPr>
      </w:pPr>
      <w:r>
        <w:rPr>
          <w:rFonts w:cs="Verdana" w:ascii="Verdana" w:hAnsi="Verdana"/>
          <w:color w:val="1F497D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1F497D"/>
          <w:sz w:val="32"/>
          <w:szCs w:val="32"/>
        </w:rPr>
      </w:pPr>
      <w:r>
        <w:rPr>
          <w:rFonts w:cs="Verdana" w:ascii="Verdana" w:hAnsi="Verdana"/>
          <w:color w:val="1F497D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32"/>
          <w:szCs w:val="32"/>
        </w:rPr>
      </w:pPr>
      <w:r>
        <w:rPr>
          <w:rFonts w:cs="Verdana" w:ascii="Verdana" w:hAnsi="Verdana"/>
          <w:b/>
          <w:color w:val="1F497D"/>
          <w:sz w:val="32"/>
          <w:szCs w:val="32"/>
        </w:rPr>
        <w:t>MONITORING ZAWODÓW DEFICYTOWYCH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32"/>
          <w:szCs w:val="32"/>
        </w:rPr>
      </w:pPr>
      <w:r>
        <w:rPr>
          <w:rFonts w:eastAsia="Verdana" w:cs="Verdana" w:ascii="Verdana" w:hAnsi="Verdana"/>
          <w:b/>
          <w:color w:val="1F497D"/>
          <w:sz w:val="32"/>
          <w:szCs w:val="32"/>
        </w:rPr>
        <w:t xml:space="preserve"> </w:t>
      </w:r>
      <w:r>
        <w:rPr>
          <w:rFonts w:cs="Verdana" w:ascii="Verdana" w:hAnsi="Verdana"/>
          <w:b/>
          <w:color w:val="1F497D"/>
          <w:sz w:val="32"/>
          <w:szCs w:val="32"/>
        </w:rPr>
        <w:t>I NADWYŻKOWYCH W POWIECIE NYSKIM W ROKU 2008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32"/>
          <w:szCs w:val="32"/>
        </w:rPr>
      </w:pPr>
      <w:r>
        <w:rPr>
          <w:rFonts w:cs="Verdana" w:ascii="Verdana" w:hAnsi="Verdana"/>
          <w:b/>
          <w:color w:val="1F497D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32"/>
          <w:szCs w:val="32"/>
        </w:rPr>
      </w:pPr>
      <w:r>
        <w:rPr>
          <w:rFonts w:cs="Verdana" w:ascii="Verdana" w:hAnsi="Verdana"/>
          <w:b/>
          <w:color w:val="1F497D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1F497D"/>
          <w:sz w:val="22"/>
          <w:szCs w:val="22"/>
        </w:rPr>
      </w:pPr>
      <w:r>
        <w:rPr>
          <w:rFonts w:cs="Verdana" w:ascii="Verdana" w:hAnsi="Verdana"/>
          <w:b/>
          <w:i/>
          <w:color w:val="1F497D"/>
          <w:sz w:val="22"/>
          <w:szCs w:val="22"/>
        </w:rPr>
        <w:t>marzec 2009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z w:val="22"/>
          <w:szCs w:val="22"/>
        </w:rPr>
      </w:pPr>
      <w:r>
        <w:rPr>
          <w:rFonts w:cs="Verdana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i/>
          <w:color w:val="000000"/>
          <w:sz w:val="22"/>
          <w:szCs w:val="22"/>
          <w:u w:val="single"/>
        </w:rPr>
        <w:t>Opracowała:</w:t>
      </w:r>
    </w:p>
    <w:p>
      <w:pPr>
        <w:pStyle w:val="Normal"/>
        <w:jc w:val="right"/>
        <w:rPr>
          <w:rFonts w:ascii="Verdana" w:hAnsi="Verdana" w:cs="Verdana"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i/>
          <w:color w:val="000000"/>
          <w:sz w:val="22"/>
          <w:szCs w:val="22"/>
          <w:u w:val="single"/>
        </w:rPr>
      </w:r>
    </w:p>
    <w:p>
      <w:pPr>
        <w:pStyle w:val="Normal"/>
        <w:jc w:val="right"/>
        <w:rPr>
          <w:rFonts w:ascii="Verdana" w:hAnsi="Verdana" w:cs="Verdana"/>
          <w:i/>
          <w:i/>
          <w:emboss/>
          <w:color w:val="1F497D"/>
          <w:sz w:val="28"/>
          <w:szCs w:val="28"/>
          <w:u w:val="single"/>
        </w:rPr>
      </w:pPr>
      <w:r>
        <w:rPr>
          <w:rFonts w:cs="Verdana" w:ascii="Verdana" w:hAnsi="Verdana"/>
          <w:i/>
          <w:color w:val="000000"/>
          <w:sz w:val="22"/>
          <w:szCs w:val="22"/>
          <w:u w:val="single"/>
        </w:rPr>
        <w:t>Katarzyna Buczkowska</w:t>
      </w:r>
    </w:p>
    <w:p>
      <w:pPr>
        <w:pStyle w:val="Normal"/>
        <w:rPr>
          <w:rFonts w:ascii="Verdana" w:hAnsi="Verdana" w:cs="Verdana"/>
          <w:b/>
          <w:b/>
          <w:i/>
          <w:i/>
          <w:emboss/>
          <w:color w:val="1F497D"/>
          <w:sz w:val="22"/>
          <w:szCs w:val="22"/>
          <w:u w:val="single"/>
        </w:rPr>
      </w:pPr>
      <w:r>
        <w:rPr>
          <w:rFonts w:cs="Verdana" w:ascii="Verdana" w:hAnsi="Verdana"/>
          <w:b/>
          <w:i/>
          <w:emboss/>
          <w:color w:val="1F497D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1F497D"/>
          <w:sz w:val="22"/>
          <w:szCs w:val="22"/>
          <w:u w:val="single"/>
        </w:rPr>
      </w:pPr>
      <w:r>
        <w:rPr>
          <w:rFonts w:cs="Verdana" w:ascii="Verdana" w:hAnsi="Verdana"/>
          <w:b/>
          <w:i/>
          <w:color w:val="1F497D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  <w:u w:val="single"/>
        </w:rPr>
      </w:pPr>
      <w:r>
        <w:rPr>
          <w:rFonts w:cs="Verdana" w:ascii="Verdana" w:hAnsi="Verdana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1.Wstęp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M</w:t>
      </w:r>
      <w:r>
        <w:rPr>
          <w:rFonts w:cs="Verdana" w:ascii="Verdana" w:hAnsi="Verdana"/>
          <w:color w:val="000000"/>
          <w:sz w:val="22"/>
          <w:szCs w:val="22"/>
        </w:rPr>
        <w:t xml:space="preserve">onitoring zawodów deficytowych i nadwyżkowych jest procesem systematycznego obserwowania zjawisk zachodzących na rynku pracy, formułowania ocen, wniosków i ostrzeżeń dla systemu kształcenia zawodowego i szkolenia bezrobotnych. Dzięki monitoringowi zawodów deficytowych i nadwyżkowych możliwa jest koordynacja szkolenia bezrobotnych oraz kształcenia zawodowego, a także określenia kwalifikacji zawodowych osób bezrobotnych pod potrzeby lokalnego rynku pracy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owiatowy Urząd Pracy w Nysie za jeden z najistotniejszych kierunków zadań uznał systematyczną obserwację lokalnego rynku pracy pod kątem kształtowania się popytu i podaży siły roboczej w przekroju zawodowym. Zatem monitoring zawodów deficytowych i nadwyżkowych stał się  narzędziem dzięki, któremu Powiatowy Urząd Pracy w Nysie jest w stanie określić, które zawody mają tendencję rozwoj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Cel opracowania</w:t>
      </w:r>
    </w:p>
    <w:p>
      <w:pPr>
        <w:pStyle w:val="Normal"/>
        <w:spacing w:lineRule="auto" w:line="360"/>
        <w:ind w:left="1416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2"/>
          <w:szCs w:val="22"/>
        </w:rPr>
        <w:t>Celem opracowania raportu jest określenie zapotrzebowania na rynku pracy na konkretne zawody. Pozwoli to na określenie odpowiednich kierunków szkolenia osób bezrobotnych oraz podniesienia jakości działania poradnictwa zawodowego, pośrednictwa pracy i specjalistów do spraw rozwoju zawodowego.</w:t>
      </w:r>
    </w:p>
    <w:p>
      <w:pPr>
        <w:pStyle w:val="Normal"/>
        <w:spacing w:lineRule="auto" w:line="360"/>
        <w:ind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ie monitoringu zawodów deficytowych i nadwyżkowych posłuży jako informacja do: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- dostosowania poziomu, struktury i treści kształcenia zawodowego do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</w:t>
      </w:r>
      <w:r>
        <w:rPr>
          <w:rFonts w:cs="Verdana" w:ascii="Verdana" w:hAnsi="Verdana"/>
          <w:sz w:val="22"/>
          <w:szCs w:val="22"/>
        </w:rPr>
        <w:t>potrzeb rynku pracy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określenia zgodnych z zapotrzebowaniem rynku pracy kierunków szkoleń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osób bezrobotnych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- podnoszenia jakości usług poradnictwa zawodowego poprzez wskazywanie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doradcom zawodowym zawodów najbardziej poszukiwanych przez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lokalnych pracodawców oraz takich , na które maleje zapotrzebowanie,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- prowadzenia racjonalnej i zgodnej z realiami rynku pracy gospodarki 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środkami Funduszu Pracy, pozostającymi w dyspozycji Powiatowego Urzędu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Pracy, w zakresie asygnowania środków na aktywizację zawodową 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bezrobotnych,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- planowania działań przez instytucje i organizacje współpracujące na </w:t>
      </w:r>
    </w:p>
    <w:p>
      <w:pPr>
        <w:pStyle w:val="Normal"/>
        <w:spacing w:lineRule="auto" w:line="360"/>
        <w:ind w:left="480" w:right="17" w:hanging="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lokalnym rynku pracy w zakresie przeciwdziałania bezrobociu. </w:t>
      </w:r>
    </w:p>
    <w:p>
      <w:pPr>
        <w:pStyle w:val="Normal"/>
        <w:spacing w:lineRule="auto" w:line="360"/>
        <w:ind w:left="480"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right="17" w:firstLine="48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biorcami informacji zawartych i niniejszym monitoringu będą :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cs="Verdana" w:ascii="Verdana" w:hAnsi="Verdana"/>
          <w:sz w:val="22"/>
          <w:szCs w:val="22"/>
        </w:rPr>
        <w:t>- lokalne władze oświatowe i dyrektorzy  szkół  ponadgimnazjalnych,</w:t>
      </w:r>
    </w:p>
    <w:p>
      <w:pPr>
        <w:pStyle w:val="Normal"/>
        <w:spacing w:lineRule="auto" w:line="360"/>
        <w:ind w:left="480" w:right="1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lokalne organy samorządowe,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cs="Verdana" w:ascii="Verdana" w:hAnsi="Verdana"/>
          <w:sz w:val="22"/>
          <w:szCs w:val="22"/>
        </w:rPr>
        <w:t xml:space="preserve">- instytucje i organizacje społeczno – polityczne z terenu powiatu    </w:t>
      </w:r>
    </w:p>
    <w:p>
      <w:pPr>
        <w:pStyle w:val="Normal"/>
        <w:spacing w:lineRule="auto" w:line="360"/>
        <w:ind w:left="480" w:right="17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zainteresowane współdziałaniem na rynku pracy.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Metodologia opracowania.</w:t>
      </w:r>
    </w:p>
    <w:p>
      <w:pPr>
        <w:pStyle w:val="Normal"/>
        <w:ind w:left="48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ind w:right="17" w:hanging="0"/>
        <w:jc w:val="both"/>
        <w:rPr/>
      </w:pPr>
      <w:r>
        <w:rPr>
          <w:rFonts w:cs="Verdana" w:ascii="Verdana" w:hAnsi="Verdana"/>
          <w:sz w:val="22"/>
          <w:szCs w:val="22"/>
        </w:rPr>
        <w:t>Dane liczbowe o bezrobociu i ofertach pracy  opracowano posługując się nazwami grup zawodów, zawodów i specjalności zgodnymi z Klasyfikacją Zawodów i Specjalności, wprowadzoną do powszechnego stosowania Rozporządzeniem Ministra Pracy i Polityki Społecznej z dnia 10 grudnia 2002 roku, obowiązującej od dnia 01 stycznia 2003 roku. ( Dz. U. Nr 222. poz. 1868 ). W opracowaniu uwzględniono również poziom i strukturę bezrobotnych oraz zgłoszonych ofert pracy  według Polskiej Klasyfikacji Działalności.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2. Podstawowe pojęcia i definicje.</w:t>
      </w:r>
    </w:p>
    <w:p>
      <w:pPr>
        <w:pStyle w:val="Normal"/>
        <w:spacing w:lineRule="auto" w:line="360"/>
        <w:ind w:left="708" w:firstLine="7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numPr>
          <w:ilvl w:val="4"/>
          <w:numId w:val="10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ZAWÓD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biór zadań zawodowych wyodrębnionych w wyniku społecznego podziału pracy, wymagających od pracownika odpowiednich kwalifikacji zawodowych (wiedzy i umiejętności) zdobytych w wyniku kształcenia lub praktyki. Wykonywanie zawodu winno stanowić źródło dochodu. Zawód może dzielić się na specjalności, które są  wynikiem podziału pracy w ramach zawodu i zawierają czynności o podobnym charakterze wymagające pogłębionej lub dodatkowej wiedzy i umiejętności zdobytych w wyniku dodatkowego szkolenia lub praktyki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4"/>
          <w:numId w:val="7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KWALIFIKACJE ZAWODOWE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układ umiejętności, wiadomości i cech psychofizycznych niezbędnych do wykonywania zestawu zadań zawodowych. 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4"/>
          <w:numId w:val="9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RYNEK PRAC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jest swoistego rodzaju placem targowym, miejscem, gdzie spotykają się zarówno sprzedający (bezrobotni, poszukujący pracy) z kupującymi (pracodawcy)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ab/>
      </w:r>
    </w:p>
    <w:p>
      <w:pPr>
        <w:pStyle w:val="Normal"/>
        <w:numPr>
          <w:ilvl w:val="4"/>
          <w:numId w:val="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ZAWÓD DEFICYT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zez zawód deficytowy należy rozumieć zawód, na który występuje na rynku pracy wyższe zapotrzebowanie niż liczba poszukujących pracy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4"/>
          <w:numId w:val="5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  <w:t>ZAWÓD NADWYŻKOWY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zez zawód nadwyżkowy należy rozumieć zawód, na który występuje na rynku pracy mniejsze zapotrzebowanie niż liczba osób poszukujących pracy w tym zawodzie.</w:t>
      </w:r>
    </w:p>
    <w:p>
      <w:pPr>
        <w:pStyle w:val="Normal"/>
        <w:spacing w:lineRule="auto" w:line="360"/>
        <w:ind w:left="180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3. Poziom i stopa bezrobocia w powiecie nyski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koniec 2008  roku liczba osób bezrobotnych zarejestrowanych  w Powiatowym Urzędzie Pracy w Nysie wynosiła </w:t>
      </w:r>
      <w:r>
        <w:rPr>
          <w:rFonts w:cs="Verdana" w:ascii="Verdana" w:hAnsi="Verdana"/>
          <w:b/>
          <w:color w:val="000000"/>
          <w:sz w:val="22"/>
          <w:szCs w:val="22"/>
        </w:rPr>
        <w:t>6.416 osób.</w:t>
      </w:r>
      <w:r>
        <w:rPr>
          <w:rFonts w:cs="Verdana" w:ascii="Verdana" w:hAnsi="Verdana"/>
          <w:color w:val="000000"/>
          <w:sz w:val="22"/>
          <w:szCs w:val="22"/>
        </w:rPr>
        <w:t xml:space="preserve"> W porównaniu do końca roku 2007 nastąpił </w:t>
      </w:r>
      <w:r>
        <w:rPr>
          <w:rFonts w:cs="Verdana" w:ascii="Verdana" w:hAnsi="Verdana"/>
          <w:b/>
          <w:color w:val="000000"/>
          <w:sz w:val="22"/>
          <w:szCs w:val="22"/>
        </w:rPr>
        <w:t>spadek o 1.326 osób</w:t>
      </w:r>
      <w:r>
        <w:rPr>
          <w:rFonts w:cs="Verdana" w:ascii="Verdana" w:hAnsi="Verdana"/>
          <w:color w:val="000000"/>
          <w:sz w:val="22"/>
          <w:szCs w:val="22"/>
        </w:rPr>
        <w:t xml:space="preserve">. Stopa bezrobocia w powiecie nyskim na koniec 2008 roku wynosiła </w:t>
      </w:r>
      <w:r>
        <w:rPr>
          <w:rFonts w:cs="Verdana" w:ascii="Verdana" w:hAnsi="Verdana"/>
          <w:b/>
          <w:color w:val="000000"/>
          <w:sz w:val="22"/>
          <w:szCs w:val="22"/>
        </w:rPr>
        <w:t>14,2%</w:t>
      </w:r>
      <w:r>
        <w:rPr>
          <w:rFonts w:cs="Verdana" w:ascii="Verdana" w:hAnsi="Verdana"/>
          <w:color w:val="000000"/>
          <w:sz w:val="22"/>
          <w:szCs w:val="22"/>
        </w:rPr>
        <w:t xml:space="preserve">,  w województwie opolskim –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9,9%  </w:t>
      </w:r>
      <w:r>
        <w:rPr>
          <w:rFonts w:cs="Verdana" w:ascii="Verdana" w:hAnsi="Verdana"/>
          <w:color w:val="000000"/>
          <w:sz w:val="22"/>
          <w:szCs w:val="22"/>
        </w:rPr>
        <w:t xml:space="preserve">oraz </w:t>
      </w:r>
      <w:r>
        <w:rPr>
          <w:rFonts w:cs="Verdana" w:ascii="Verdana" w:hAnsi="Verdana"/>
          <w:b/>
          <w:color w:val="000000"/>
          <w:sz w:val="22"/>
          <w:szCs w:val="22"/>
        </w:rPr>
        <w:t>9,5%</w:t>
      </w:r>
      <w:r>
        <w:rPr>
          <w:rFonts w:cs="Verdana" w:ascii="Verdana" w:hAnsi="Verdana"/>
          <w:color w:val="000000"/>
          <w:sz w:val="22"/>
          <w:szCs w:val="22"/>
        </w:rPr>
        <w:t xml:space="preserve"> w kraju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4. Osoby będące w szczególnej sytuacji na rynku  pracy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Wykres 1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15635" cy="3667125"/>
            <wp:effectExtent l="0" t="0" r="0" b="0"/>
            <wp:docPr id="1" name="Wykres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33" t="-4248" r="-10792" b="-22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5. Struktura bezrobotnych według wieku , stan na 31.12.2008 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Tabela nr 1.</w:t>
      </w:r>
      <w:r>
        <w:rPr/>
        <w:tab/>
      </w:r>
    </w:p>
    <w:tbl>
      <w:tblPr>
        <w:tblW w:w="3720" w:type="dxa"/>
        <w:jc w:val="left"/>
        <w:tblInd w:w="2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1700"/>
        <w:gridCol w:w="900"/>
      </w:tblGrid>
      <w:tr>
        <w:trPr>
          <w:trHeight w:val="58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rupy wiekow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lość bezrobotnych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 do ogółu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 - 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,1%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- 3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,4%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>35 - 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,6%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5 - 5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,5%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- 5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,9%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- 6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,8%</w:t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gółem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4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iek jest jednym z ważniejszych czynników decydujących o sytuacji jednostki na rynku pracy. W grudniu 2008 r. najliczniejszą grupę wśród zarejestrowanych bezrobotnych stanowiły osoby w przedziale wiekowym 45-54 lata , tj. 27,5 % z ogółu zarejestrowanych osób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res 2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419725" cy="2972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74" t="-7168" r="-2657" b="-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5.1.  Bezrobotni wg grup wykształcenia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żną cechą określającą szansę bezrobotnych na pozyskanie pracy jest wykształcenie. Kierunek i stopień zdobytego wykształcenia w istotny sposób określają status bezrobotnego oraz jego zdolności do szybkiego reagowania na zmieniające się potrzeby rynku pracy. W trudnej sytuacji na rynku pracy znajdują się osoby z wykształceniem gimnazjalnym i poniżej gimnazjalneg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Tabela 2.</w:t>
      </w:r>
    </w:p>
    <w:tbl>
      <w:tblPr>
        <w:tblW w:w="4160" w:type="dxa"/>
        <w:jc w:val="left"/>
        <w:tblInd w:w="2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079"/>
        <w:gridCol w:w="1239"/>
      </w:tblGrid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kształcenie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ość osób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do ogółu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ższ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90%</w:t>
            </w:r>
          </w:p>
        </w:tc>
      </w:tr>
      <w:tr>
        <w:trPr>
          <w:trHeight w:val="60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licealne i średni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10%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rednie ogólnokształcąc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,70%</w:t>
            </w:r>
          </w:p>
        </w:tc>
      </w:tr>
      <w:tr>
        <w:trPr>
          <w:trHeight w:val="61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adnicze zawodowe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7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20%</w:t>
            </w:r>
          </w:p>
        </w:tc>
      </w:tr>
      <w:tr>
        <w:trPr>
          <w:trHeight w:val="630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mnazjalne i poniżej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6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,20%</w:t>
            </w:r>
          </w:p>
        </w:tc>
      </w:tr>
      <w:tr>
        <w:trPr>
          <w:trHeight w:val="285" w:hRule="atLeast"/>
        </w:trPr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ółem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1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res 3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131435" cy="3227705"/>
            <wp:effectExtent l="0" t="0" r="0" b="0"/>
            <wp:docPr id="3" name="Wykres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ykres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645" t="-10157" r="-3141" b="-14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3" w:right="17" w:hanging="0"/>
        <w:jc w:val="both"/>
        <w:rPr>
          <w:rFonts w:ascii="Verdana" w:hAnsi="Verdana" w:cs="Verdana"/>
          <w:b/>
          <w:b/>
          <w:color w:val="000000"/>
          <w:sz w:val="22"/>
          <w:szCs w:val="22"/>
          <w:lang w:val="en-US" w:eastAsia="en-US"/>
        </w:rPr>
      </w:pPr>
      <w:r>
        <w:rPr>
          <w:rFonts w:cs="Verdana" w:ascii="Verdana" w:hAnsi="Verdana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343" w:right="1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5.2.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Struktura bezrobotnych wg zawodów</w:t>
      </w:r>
    </w:p>
    <w:p>
      <w:pPr>
        <w:pStyle w:val="Normal"/>
        <w:spacing w:lineRule="auto" w:line="360"/>
        <w:ind w:left="343" w:right="1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tabeli 3 przedstawiono strukturę bezrobotnych wg grup zawodowych w powiecie nyskim– stan w końcu  2008r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Tabela 3.</w:t>
      </w:r>
    </w:p>
    <w:tbl>
      <w:tblPr>
        <w:tblW w:w="8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860"/>
        <w:gridCol w:w="1540"/>
        <w:gridCol w:w="1940"/>
      </w:tblGrid>
      <w:tr>
        <w:trPr>
          <w:trHeight w:val="2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Kod grupy zawodowej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Nazwa grupy zawodowej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Bezrobotni</w:t>
            </w:r>
          </w:p>
        </w:tc>
      </w:tr>
      <w:tr>
        <w:trPr>
          <w:trHeight w:val="28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Kobiety</w:t>
            </w:r>
          </w:p>
        </w:tc>
      </w:tr>
      <w:tr>
        <w:trPr>
          <w:trHeight w:val="61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obróbki i metali, mechanicy maszyn i urządzeń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0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265</w:t>
            </w:r>
          </w:p>
        </w:tc>
      </w:tr>
      <w:tr>
        <w:trPr>
          <w:trHeight w:val="41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robotnicy przemysłowi i rzemieślnic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81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4542</w:t>
            </w:r>
          </w:p>
        </w:tc>
      </w:tr>
      <w:tr>
        <w:trPr>
          <w:trHeight w:val="41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lki, sprzedawcy i demonstratorz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9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7166</w:t>
            </w:r>
          </w:p>
        </w:tc>
      </w:tr>
      <w:tr>
        <w:trPr>
          <w:trHeight w:val="28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y i demonstratorz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9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7166</w:t>
            </w:r>
          </w:p>
        </w:tc>
      </w:tr>
      <w:tr>
        <w:trPr>
          <w:trHeight w:val="25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órnicy i robotnicy budowla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80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296</w:t>
            </w:r>
          </w:p>
        </w:tc>
      </w:tr>
      <w:tr>
        <w:trPr>
          <w:trHeight w:val="417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przy pracach  prostych w handlu i usługa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60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7182</w:t>
            </w:r>
          </w:p>
        </w:tc>
      </w:tr>
      <w:tr>
        <w:trPr>
          <w:trHeight w:val="42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pozostałych specjalnośc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3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6133</w:t>
            </w:r>
          </w:p>
        </w:tc>
      </w:tr>
      <w:tr>
        <w:trPr>
          <w:trHeight w:val="27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specjaliśc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25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8052</w:t>
            </w:r>
          </w:p>
        </w:tc>
      </w:tr>
      <w:tr>
        <w:trPr>
          <w:trHeight w:val="40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usług osobistych i ochro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6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4496</w:t>
            </w:r>
          </w:p>
        </w:tc>
      </w:tr>
      <w:tr>
        <w:trPr>
          <w:trHeight w:val="41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personel w zakresie  nauk  biologicznych i ochrony zdrow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79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1249</w:t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redni personel techniczn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093</w:t>
            </w:r>
          </w:p>
        </w:tc>
      </w:tr>
      <w:tr>
        <w:trPr>
          <w:trHeight w:val="2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grupy zawodowej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grupy zawodowej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robotni</w:t>
            </w:r>
          </w:p>
        </w:tc>
      </w:tr>
      <w:tr>
        <w:trPr>
          <w:trHeight w:val="79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biety</w:t>
            </w:r>
          </w:p>
        </w:tc>
      </w:tr>
      <w:tr>
        <w:trPr>
          <w:trHeight w:val="15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1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e i pokrewn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72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79</w:t>
            </w:r>
          </w:p>
        </w:tc>
      </w:tr>
      <w:tr>
        <w:trPr>
          <w:trHeight w:val="25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e i pokrew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63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074</w:t>
            </w:r>
          </w:p>
        </w:tc>
      </w:tr>
      <w:tr>
        <w:trPr>
          <w:trHeight w:val="82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cy pojazdów samochodowych (zawód szkolny: Mechanik pojazdów samochodowych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9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58</w:t>
            </w:r>
          </w:p>
        </w:tc>
      </w:tr>
      <w:tr>
        <w:trPr>
          <w:trHeight w:val="27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spodarze budynków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9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958</w:t>
            </w:r>
          </w:p>
        </w:tc>
      </w:tr>
      <w:tr>
        <w:trPr>
          <w:trHeight w:val="27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e, cukiernicy i pokrew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5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446</w:t>
            </w:r>
          </w:p>
        </w:tc>
      </w:tr>
      <w:tr>
        <w:trPr>
          <w:trHeight w:val="26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cy, kapelusznicy i pokrew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7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2836</w:t>
            </w:r>
          </w:p>
        </w:tc>
      </w:tr>
      <w:tr>
        <w:trPr>
          <w:trHeight w:val="556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do spraw finansowych i handlowych gdzie indziej niesklasyfikowa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6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471</w:t>
            </w:r>
          </w:p>
        </w:tc>
      </w:tr>
      <w:tr>
        <w:trPr>
          <w:trHeight w:val="238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obsługi biurowej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0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7594</w:t>
            </w:r>
          </w:p>
        </w:tc>
      </w:tr>
      <w:tr>
        <w:trPr>
          <w:trHeight w:val="28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y i operatorzy pojazdów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79</w:t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0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711</w:t>
            </w:r>
          </w:p>
        </w:tc>
      </w:tr>
      <w:tr>
        <w:trPr>
          <w:trHeight w:val="40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e i sprzątaczki biurowe, hotelowe i podob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9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323</w:t>
            </w:r>
          </w:p>
        </w:tc>
      </w:tr>
      <w:tr>
        <w:trPr>
          <w:trHeight w:val="41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1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rolnicy, leśnicy i pokrew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075</w:t>
            </w:r>
          </w:p>
        </w:tc>
      </w:tr>
      <w:tr>
        <w:trPr>
          <w:trHeight w:val="13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cy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06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062</w:t>
            </w:r>
          </w:p>
        </w:tc>
      </w:tr>
      <w:tr>
        <w:trPr>
          <w:trHeight w:val="491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nauk fizycznych, matematycznych i technicznych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2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648</w:t>
            </w:r>
          </w:p>
        </w:tc>
      </w:tr>
      <w:tr>
        <w:trPr>
          <w:trHeight w:val="41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nauk przyrodniczych i ochrony zdrowia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8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939</w:t>
            </w:r>
          </w:p>
        </w:tc>
      </w:tr>
      <w:tr>
        <w:trPr>
          <w:trHeight w:val="42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cy - monterzy maszyn i urządzeń (zawód szkolny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95</w:t>
            </w:r>
          </w:p>
        </w:tc>
      </w:tr>
      <w:tr>
        <w:trPr>
          <w:trHeight w:val="27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zwaczki, hafciarki i pokrew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0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8131</w:t>
            </w:r>
          </w:p>
        </w:tc>
      </w:tr>
      <w:tr>
        <w:trPr>
          <w:trHeight w:val="132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e i pokrewn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8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457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Najliczniej reprezentowane przez bezrobotnych grupy zawodowe t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robotnicy obróbki metali, mechanicy maszyn i urządzeń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pozostali robotnicy przemysłowi i rzemieślnic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modelki, sprzedawcy i demonstratorz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górnicy i robotnicy budowlani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acownicy przy pracach prostych w handlu i usługach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Najmniej licznie grupy zawodowe wśród osób bezrobotnych 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olnic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specjaliści nauk fizycznych, matematycznych i tech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specjaliści nauk przyrodniczych i ochrony zdrow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mechanicy – monterzy maszyn i urządzeń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szwaczki, hafciarki i pokrewn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stolarze i pokrewni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5.3. Bezrobotni według kwalifikacji zawodowych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Zawody dominujące wśród osób bezrobotnych zarejestrowanych w PUP Nysa  przedstawiono w tabeli 4.</w:t>
      </w:r>
    </w:p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/>
      </w:pPr>
      <w:r>
        <w:rPr/>
        <w:t>Tabela 4.</w:t>
      </w:r>
    </w:p>
    <w:tbl>
      <w:tblPr>
        <w:tblW w:w="83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1454"/>
        <w:gridCol w:w="2179"/>
      </w:tblGrid>
      <w:tr>
        <w:trPr>
          <w:trHeight w:val="926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ezrobotni ogółem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tym bezrobotne kobiety</w:t>
            </w:r>
          </w:p>
        </w:tc>
      </w:tr>
      <w:tr>
        <w:trPr>
          <w:trHeight w:val="201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2</w:t>
            </w:r>
          </w:p>
        </w:tc>
      </w:tr>
      <w:tr>
        <w:trPr>
          <w:trHeight w:val="13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9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</w:t>
            </w:r>
          </w:p>
        </w:tc>
      </w:tr>
      <w:tr>
        <w:trPr>
          <w:trHeight w:val="220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</w:tr>
      <w:tr>
        <w:trPr>
          <w:trHeight w:val="131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8</w:t>
            </w:r>
          </w:p>
        </w:tc>
      </w:tr>
      <w:tr>
        <w:trPr>
          <w:trHeight w:val="346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</w:t>
            </w:r>
          </w:p>
        </w:tc>
      </w:tr>
      <w:tr>
        <w:trPr>
          <w:trHeight w:val="27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8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</w:tr>
      <w:tr>
        <w:trPr>
          <w:trHeight w:val="119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5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</w:t>
            </w:r>
          </w:p>
        </w:tc>
      </w:tr>
      <w:tr>
        <w:trPr>
          <w:trHeight w:val="19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</w:tr>
      <w:tr>
        <w:trPr>
          <w:trHeight w:val="15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213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konomista 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</w:t>
            </w:r>
          </w:p>
        </w:tc>
      </w:tr>
      <w:tr>
        <w:trPr>
          <w:trHeight w:val="27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mechani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134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</w:tr>
      <w:tr>
        <w:trPr>
          <w:trHeight w:val="22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126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</w:tr>
      <w:tr>
        <w:trPr>
          <w:trHeight w:val="342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</w:tr>
      <w:tr>
        <w:trPr>
          <w:trHeight w:val="275" w:hRule="atLeast"/>
        </w:trPr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2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</w:t>
            </w:r>
          </w:p>
        </w:tc>
      </w:tr>
    </w:tbl>
    <w:p>
      <w:pPr>
        <w:pStyle w:val="Zawartotabeli"/>
        <w:tabs>
          <w:tab w:val="clear" w:pos="708"/>
          <w:tab w:val="left" w:pos="340" w:leader="none"/>
        </w:tabs>
        <w:spacing w:lineRule="auto" w:line="360"/>
        <w:ind w:right="1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5.4. </w:t>
      </w:r>
      <w:r>
        <w:rPr>
          <w:rFonts w:cs="Verdana" w:ascii="Verdana" w:hAnsi="Verdana"/>
          <w:b/>
          <w:bCs/>
          <w:sz w:val="22"/>
          <w:szCs w:val="22"/>
        </w:rPr>
        <w:t>Zawody generujące długotrwałe  bezrobocie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koniec miesiąca grudnia w ewidencji urzędu figurowało 2.707 osób długotrwale bezrobotnych, co stanowi 42,2% ogółu osób zarejestrowanych. Kobiety w liczbie 1.587 stanowiły 25,0%. Z prawem do zasiłku było 46 osób, co stanowi 12,4% osób długotrwale bezrobotnych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Tabela 5 </w:t>
      </w:r>
      <w:r>
        <w:rPr>
          <w:rFonts w:cs="Verdana" w:ascii="Verdana" w:hAnsi="Verdana"/>
          <w:b/>
          <w:bCs/>
          <w:sz w:val="22"/>
          <w:szCs w:val="22"/>
        </w:rPr>
        <w:t>przedstawia  zawody o najwyższym udziale wśród osób długotrwale bezrobotnych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530" w:type="dxa"/>
        <w:jc w:val="left"/>
        <w:tblInd w:w="1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8"/>
        <w:gridCol w:w="2170"/>
        <w:gridCol w:w="1622"/>
      </w:tblGrid>
      <w:tr>
        <w:trPr>
          <w:trHeight w:val="791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czba bezrobotnych ogółem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tym kobiety bezrobotne</w:t>
            </w:r>
          </w:p>
        </w:tc>
      </w:tr>
      <w:tr>
        <w:trPr>
          <w:trHeight w:val="113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</w:t>
            </w:r>
          </w:p>
        </w:tc>
      </w:tr>
      <w:tr>
        <w:trPr>
          <w:trHeight w:val="186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</w:tr>
      <w:tr>
        <w:trPr>
          <w:trHeight w:val="132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</w:tr>
      <w:tr>
        <w:trPr>
          <w:trHeight w:val="2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wiec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trHeight w:val="212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jwiększa grupę stanowią osoby w zawodzie sprzedawcy. W zawodzie tym przeważają kobiety, stanowią one 89,2% zarejestrowanych w tym zawodzie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obotnik gospodarczy to druga co do wielkości grupa zawodowa w ogóle długotrwale bezrobotnych. W tym zawodzie stopień feminizacji był niewielki, stanowił 26,9%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0" w:leader="none"/>
        </w:tabs>
        <w:suppressAutoHyphens w:val="true"/>
        <w:spacing w:lineRule="auto" w:line="360"/>
        <w:ind w:right="17" w:hanging="0"/>
        <w:jc w:val="both"/>
        <w:rPr>
          <w:rFonts w:ascii="Verdana" w:hAnsi="Verdana" w:cs="Verdana"/>
          <w:b/>
          <w:b/>
          <w:bCs/>
          <w:iCs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6. </w:t>
      </w:r>
      <w:r>
        <w:rPr>
          <w:rFonts w:cs="Verdana" w:ascii="Verdana" w:hAnsi="Verdana"/>
          <w:b/>
          <w:bCs/>
          <w:iCs/>
          <w:sz w:val="22"/>
          <w:szCs w:val="22"/>
        </w:rPr>
        <w:t>Analiza ofert pracy  wg zawodów (grup zawodowych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W 2008 roku do Powiatowego Urzędu Pracy w Nysie wpłynęło </w:t>
      </w:r>
      <w:r>
        <w:rPr>
          <w:rFonts w:cs="Verdana" w:ascii="Verdana" w:hAnsi="Verdana"/>
          <w:b/>
          <w:color w:val="000000"/>
          <w:sz w:val="22"/>
          <w:szCs w:val="22"/>
        </w:rPr>
        <w:t>4.160</w:t>
      </w:r>
      <w:r>
        <w:rPr>
          <w:rFonts w:cs="Verdana" w:ascii="Verdana" w:hAnsi="Verdana"/>
          <w:color w:val="000000"/>
          <w:sz w:val="22"/>
          <w:szCs w:val="22"/>
        </w:rPr>
        <w:t xml:space="preserve"> ofert pracy, dla porównania w roku 2007 wpłynęły 5.273 oferty. </w:t>
      </w:r>
      <w:r>
        <w:rPr>
          <w:rFonts w:cs="Verdana" w:ascii="Verdana" w:hAnsi="Verdana"/>
          <w:sz w:val="22"/>
          <w:szCs w:val="22"/>
        </w:rPr>
        <w:t xml:space="preserve">W 2008 przeprowadzono </w:t>
      </w:r>
      <w:r>
        <w:rPr>
          <w:rFonts w:cs="Verdana" w:ascii="Verdana" w:hAnsi="Verdana"/>
          <w:b/>
          <w:sz w:val="22"/>
          <w:szCs w:val="22"/>
        </w:rPr>
        <w:t>1.011 wizyt,</w:t>
      </w:r>
      <w:r>
        <w:rPr>
          <w:rFonts w:cs="Verdana" w:ascii="Verdana" w:hAnsi="Verdana"/>
          <w:sz w:val="22"/>
          <w:szCs w:val="22"/>
        </w:rPr>
        <w:t xml:space="preserve"> pozyskując do współpracy </w:t>
      </w:r>
      <w:r>
        <w:rPr>
          <w:rFonts w:cs="Verdana" w:ascii="Verdana" w:hAnsi="Verdana"/>
          <w:b/>
          <w:sz w:val="22"/>
          <w:szCs w:val="22"/>
        </w:rPr>
        <w:t>213 nowych pracodawców.</w:t>
      </w:r>
      <w:r>
        <w:rPr>
          <w:rFonts w:cs="Verdana" w:ascii="Verdana" w:hAnsi="Verdana"/>
          <w:sz w:val="22"/>
          <w:szCs w:val="22"/>
        </w:rPr>
        <w:t xml:space="preserve"> Efektem bezpośrednim było </w:t>
      </w:r>
      <w:r>
        <w:rPr>
          <w:rFonts w:cs="Verdana" w:ascii="Verdana" w:hAnsi="Verdana"/>
          <w:b/>
          <w:sz w:val="22"/>
          <w:szCs w:val="22"/>
        </w:rPr>
        <w:t>1.537 ofert pracy, w tym 838 niesubsydiowanych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W okresie od 1.01.2008 do 31.12.2008 roku Powiatowy Urząd Pracy w Nysie zorganizował dla pracodawców 27 giełd pracy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  tabeli 6 przedstawiono strukturę ofert pracy według PKD w powiecie nyskim  w  2008 roku.</w:t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i/>
          <w:iCs/>
          <w:sz w:val="22"/>
          <w:szCs w:val="22"/>
        </w:rPr>
      </w:r>
    </w:p>
    <w:tbl>
      <w:tblPr>
        <w:tblW w:w="85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0"/>
        <w:gridCol w:w="1480"/>
        <w:gridCol w:w="1276"/>
        <w:gridCol w:w="1134"/>
        <w:gridCol w:w="1275"/>
      </w:tblGrid>
      <w:tr>
        <w:trPr>
          <w:trHeight w:val="36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kcja PKD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ty pracy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y pracy</w:t>
            </w:r>
          </w:p>
        </w:tc>
      </w:tr>
      <w:tr>
        <w:trPr>
          <w:trHeight w:val="1125" w:hRule="atLeast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łoszone w 2008 roku- 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n w końcu 2008 roku -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łoszone w 2008 roku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n w końcu 2008 roku</w:t>
            </w:r>
          </w:p>
        </w:tc>
      </w:tr>
      <w:tr>
        <w:trPr>
          <w:trHeight w:val="264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ctwo, łowiectwo i leśnictw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3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ybactw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órnictw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twórstwo przemysłow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32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trHeight w:val="347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twarzanie i zaopatrywanie w energię elektryczną, gaz, wodę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6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nictw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839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el hurtowy i detaliczny; naprawa pojazdów samochodowych, motocykli oraz artykułów użytku osobistego i domowego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97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>
          <w:trHeight w:val="14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tele i restauracj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nsport, gospodarka magazynowa i łączność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0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7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trHeight w:val="23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średnictwo finansow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3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56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sługa nieruchomości, wynajem i usługi związane z prowadzeniem działalności gospodarczej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42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37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ministracja publiczna i obrona narodowa; obowiązkowe ubezpieczenia społeczne i powszechne ubezpieczenie zdrowot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4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ukacj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hrona zdrowia i pomoc społecz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7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usługowa komunalna, społeczna i indywidualna, pozostał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58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spodarstwa domowe zatrudniające pracowników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cje i zespoły eksterytorialne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lność nie zidentyfikowa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3</w:t>
            </w:r>
          </w:p>
        </w:tc>
      </w:tr>
    </w:tbl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2008 roku najwięcej ofert pracy zgłoszono w sekcji PKD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ndel hurtowy i detaliczny; naprawa pojazdów samochodowych, motocykli oraz artykułów użytku osobistego i domow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ministracja publiczna i obrona narodowa; obowiązkowe ubezpieczenia społeczne i powszechne ubezpieczenie zdrowot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twórstwo przemysłow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ałalność usługowa komunalna, społeczna i indywidualna, pozostała</w:t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zwciciem"/>
        <w:tabs>
          <w:tab w:val="clear" w:pos="708"/>
          <w:tab w:val="left" w:pos="8507" w:leader="none"/>
        </w:tabs>
        <w:ind w:hanging="0"/>
        <w:jc w:val="both"/>
        <w:rPr/>
      </w:pPr>
      <w:r>
        <w:rPr>
          <w:rFonts w:eastAsia="Arial"/>
        </w:rPr>
        <w:t xml:space="preserve"> </w:t>
      </w:r>
      <w:r>
        <w:rPr/>
        <w:t>Najmniej ofert pracy zgłoszono w grupie PKD  ( poniżej 1% 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spodarstwa domowe zatrudniające pracowników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órnictw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twarzanie i zaopatrywanie w energię elektryczną, gaz, wodę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ie odnotowano ofert pracy z sekcji PKD: rybactwo, organizacje i zespoły eksterytorialne, działalność niezidentyfikowana 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Tabela 7 przedstawia wybrane oferty pracy wg zawodów w powiecie nyskim w 2008 roku</w:t>
      </w:r>
      <w:r>
        <w:rPr>
          <w:rFonts w:cs="Verdana" w:ascii="Verdana" w:hAnsi="Verdana"/>
          <w:i/>
          <w:iCs/>
          <w:sz w:val="22"/>
          <w:szCs w:val="22"/>
        </w:rPr>
        <w:t xml:space="preserve">. </w:t>
      </w:r>
    </w:p>
    <w:tbl>
      <w:tblPr>
        <w:tblW w:w="8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2560"/>
        <w:gridCol w:w="2660"/>
        <w:gridCol w:w="2320"/>
      </w:tblGrid>
      <w:tr>
        <w:trPr>
          <w:trHeight w:val="368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</w:t>
            </w:r>
          </w:p>
        </w:tc>
      </w:tr>
      <w:tr>
        <w:trPr>
          <w:trHeight w:val="22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głoszone w 2008 roku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głoszone w końcu 2008 roku</w:t>
            </w:r>
          </w:p>
        </w:tc>
      </w:tr>
      <w:tr>
        <w:trPr>
          <w:trHeight w:val="74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1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41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gospodarczy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2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1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</w:tr>
      <w:tr>
        <w:trPr>
          <w:trHeight w:val="127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3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budowlany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5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liorant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12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wacz ręczny gazowy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2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36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2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sięgowy [samodzielny]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5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1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38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rurociągów przemysłowych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20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1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5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stawiciel handlowy [przedstawiciel regionalny]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52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zorc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590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11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2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kuchenn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radca inwestycyjny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 w domu pomocy społecznej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23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9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budynków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20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d zawodu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ferty pracy</w:t>
            </w:r>
          </w:p>
        </w:tc>
      </w:tr>
      <w:tr>
        <w:trPr>
          <w:trHeight w:val="220" w:hRule="atLeast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głoszone w 2008 roku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głoszone w końcu 2008 roku</w:t>
            </w:r>
          </w:p>
        </w:tc>
      </w:tr>
      <w:tr>
        <w:trPr>
          <w:trHeight w:val="20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2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dziecięc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3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lner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66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91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marketingu i handlu [sprzedaży]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32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azurnik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50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emarketer 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41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k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6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1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jer handlowy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33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nkarz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510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2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12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20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86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22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410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cs="Verdana"/>
          <w:iCs/>
          <w:sz w:val="26"/>
          <w:szCs w:val="26"/>
        </w:rPr>
      </w:pPr>
      <w:r>
        <w:rPr>
          <w:rFonts w:cs="Verdana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/>
      </w:pPr>
      <w:r>
        <w:rPr>
          <w:rFonts w:cs="Verdana" w:ascii="Verdana" w:hAnsi="Verdana"/>
          <w:iCs/>
          <w:sz w:val="22"/>
          <w:szCs w:val="22"/>
        </w:rPr>
        <w:t>Z przeprowadzonej analizy wynika, iż najwięcej ofert pracy było skierowanych do: pracowników biurowych, robotników gospodarczych, sprzedawców, murarzy, robotników budowlanych, meliorantów, spawaczy ręcznych gazowych, ślusarzy, szwaczek, samodzielnych księgowych.</w:t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iększość zgłoszonych ofert pracy w zawodzie pracownika biurowego skierowana była do osób chcących odbyć staż  bądź przygotowanie zawodowe.</w:t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/>
      </w:pPr>
      <w:r>
        <w:rPr>
          <w:rFonts w:cs="Verdana" w:ascii="Verdana" w:hAnsi="Verdana"/>
          <w:iCs/>
          <w:sz w:val="22"/>
          <w:szCs w:val="22"/>
        </w:rPr>
        <w:t xml:space="preserve">W omawianym okresie pracodawcy nie zgłosili zapotrzebowania m.in. na takie zawody jak: dyrektor wykonawczy, fizyk, chemik, geograf, geolog, matematyk, administrator bazy danych, administrator systemów komputerowych, architekt krajobrazu, specjalista pracy socjalnej, specjalista ds. rodziny (familiolog). 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 xml:space="preserve">Tabela 8 przedstawia strukturę ofert pracy wg grup zawodowych w powiecie nyskim w  2008r. </w:t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3736"/>
        <w:gridCol w:w="1879"/>
        <w:gridCol w:w="2111"/>
      </w:tblGrid>
      <w:tr>
        <w:trPr>
          <w:trHeight w:val="28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d grupy zawodowej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grupy zawodowej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t pracy</w:t>
            </w:r>
          </w:p>
        </w:tc>
      </w:tr>
      <w:tr>
        <w:trPr>
          <w:trHeight w:val="44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łoszone w 2008 roku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głoszone w końcu 2008 roku</w:t>
            </w:r>
          </w:p>
        </w:tc>
      </w:tr>
      <w:tr>
        <w:trPr>
          <w:trHeight w:val="27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użych i średnich organizacj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30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70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wewnętrznych jednostek organizacyjnych działalności podstawowej w budownictwie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2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cy działów marketingu i sprzedaż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2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13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2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ystyc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96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nauk przyrodniczych i ochrony zdrowia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89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505</w:t>
            </w:r>
          </w:p>
        </w:tc>
      </w:tr>
      <w:tr>
        <w:trPr>
          <w:trHeight w:val="28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ści szkolnictwa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49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specjaliśc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90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28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redni personel techniczn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04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117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cy informatyc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2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19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pozostałych specjalnośc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2838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1291</w:t>
            </w:r>
          </w:p>
        </w:tc>
      </w:tr>
      <w:tr>
        <w:trPr>
          <w:trHeight w:val="26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15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enci do spraw sprzedaży (handlowcy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63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538</w:t>
            </w:r>
          </w:p>
        </w:tc>
      </w:tr>
      <w:tr>
        <w:trPr>
          <w:trHeight w:val="14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3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sięgow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33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21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acownicy obsługi biurowej 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543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40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9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obsługi biurowej gdzie indziej niesklasyfikowan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957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29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usług osobistych i ochron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047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516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e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76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,1505</w:t>
            </w:r>
          </w:p>
        </w:tc>
      </w:tr>
      <w:tr>
        <w:trPr>
          <w:trHeight w:val="13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2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lnerzy i pokrewn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17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011</w:t>
            </w:r>
          </w:p>
        </w:tc>
      </w:tr>
      <w:tr>
        <w:trPr>
          <w:trHeight w:val="28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lki, sprzedawcy i demonstratorz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745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1826</w:t>
            </w:r>
          </w:p>
        </w:tc>
      </w:tr>
      <w:tr>
        <w:trPr>
          <w:trHeight w:val="19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2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y i demonstratorz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745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,1826</w:t>
            </w:r>
          </w:p>
        </w:tc>
      </w:tr>
      <w:tr>
        <w:trPr>
          <w:trHeight w:val="129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órnicy i robotnicy budowlan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653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506</w:t>
            </w:r>
          </w:p>
        </w:tc>
      </w:tr>
      <w:tr>
        <w:trPr>
          <w:trHeight w:val="202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5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budownictwa wodnego i pokrewn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88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418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obróbki metali i mechanicy maszyn i urządzeń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62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14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4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ycy budowlani i pokrewn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16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53</w:t>
            </w:r>
          </w:p>
        </w:tc>
      </w:tr>
      <w:tr>
        <w:trPr>
          <w:trHeight w:val="35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robotnicy przemysłowi  i rzemieślnicy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846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516</w:t>
            </w:r>
          </w:p>
        </w:tc>
      </w:tr>
      <w:tr>
        <w:trPr>
          <w:trHeight w:val="10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e, cukiernicy i pokrewn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97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258</w:t>
            </w:r>
          </w:p>
        </w:tc>
      </w:tr>
      <w:tr>
        <w:trPr>
          <w:trHeight w:val="18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2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tolarze i pokrewni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644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258</w:t>
            </w:r>
          </w:p>
        </w:tc>
      </w:tr>
      <w:tr>
        <w:trPr>
          <w:trHeight w:val="254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y i operatorzy pojazdów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499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5269</w:t>
            </w:r>
          </w:p>
        </w:tc>
      </w:tr>
      <w:tr>
        <w:trPr>
          <w:trHeight w:val="28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cy przy pracach prostych w handlu i usługach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663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3548</w:t>
            </w:r>
          </w:p>
        </w:tc>
      </w:tr>
      <w:tr>
        <w:trPr>
          <w:trHeight w:val="306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32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e i sprzątaczki biurowe, hotelowe i podobne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43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516</w:t>
            </w:r>
          </w:p>
        </w:tc>
      </w:tr>
      <w:tr>
        <w:trPr>
          <w:trHeight w:val="285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41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spodarze budynków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7692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9032</w:t>
            </w:r>
          </w:p>
        </w:tc>
      </w:tr>
      <w:tr>
        <w:trPr>
          <w:trHeight w:val="33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pomocniczy w górnictwie, przemyśle, budownictwie i transporcie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433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505</w:t>
            </w:r>
          </w:p>
        </w:tc>
      </w:tr>
      <w:tr>
        <w:trPr>
          <w:trHeight w:val="350" w:hRule="atLeas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13</w:t>
            </w:r>
          </w:p>
        </w:tc>
        <w:tc>
          <w:tcPr>
            <w:tcW w:w="3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cy pomocniczy w budownictwie ogólnym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75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505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ab/>
        <w:t>W okresie od 01.01.2008 do 31.12.2008 roku Powiatowy Urząd Pracy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ysie pozyskał największą ilość ofert pracy w następujących grupach zawodowych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acownicy przy pracach prostych w handlu i usługach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pracownicy obsługi biurowej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acownicy obsługi biurowej gdzie indziej niesklasyfikowan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gospodarze budynków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decydowanie mniej ofert pracy wpłynęło w takich grupach zawodowych jak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kierownicy wewnętrznych jednostek organizacyjnych działalności podstawowej w budownictwie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ierownicy działów marketingu i sprzedaży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elektrycy budowlani i pokrewni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tolarze i pokrewni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średni personel techniczny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7. Analiza zawodów deficytowych i nadwyżkowy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Monitoring zawodów deficytowych i nadwyżkowych to proces systematycznego obserwowania zjawisk na rynku pracy (popytu na prace i zasobów pracy) w przekroju terytorialno – zawodowym  jak również formułowanie ocen, wniosków i krótkotrwałych prognoz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Sytuacje na rynku pracy w zakresie kształtowania się popytu i podaży na pracę wg konkretnych zawodów można zobrazować zestawiając liczbę  bezrobotnych w danym zawodzie z liczbą ofert pracy dla konkretnego zawodu.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abela 9 przedstawia wskaźnik intensywności deficytu zawodów w powiecie nyskim </w:t>
      </w:r>
    </w:p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8"/>
        <w:gridCol w:w="2038"/>
        <w:gridCol w:w="2148"/>
        <w:gridCol w:w="2472"/>
      </w:tblGrid>
      <w:tr>
        <w:trPr>
          <w:trHeight w:val="114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40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onter rurociągów przemysłow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radca inwestycyjny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</w:t>
            </w:r>
          </w:p>
        </w:tc>
      </w:tr>
      <w:tr>
        <w:trPr>
          <w:trHeight w:val="16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azurni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7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9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emarketer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6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farmaceutyczn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1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kretarka medyczn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8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orysta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68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zautomatyzowanej i zrobotyzowanej linii produkcyjnej w przemyśle elektromaszynowym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8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ista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2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ysty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7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itekt wnętrz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99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69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wewnętrznej jednostki działalności podstawowej gdzie indziej niesklasyfikowan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60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wewnętrznej jednostki działalności podstawowej w budownictwie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1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chowawca w jednostkach penitencjarn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kturzystk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3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działu zaopatrzenia i dystrybucji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7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ekarz dentysta – chirurgia stomatologiczna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51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urządzeń elewatorów zbożowych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średnik prac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36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mywacz szyb samochodowych [uliczny]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kierownika produkcji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prawn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ka pielęgniarsk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kieciarz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korator wnętrz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yrektor generalny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fciark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pektor budowlan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 budowy dróg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rtograf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86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wewnętrznej jednostki działalności podstawowej w przedsiębiorstwach obsługi biznesu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troler wewnętrzn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32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szynista urządzeń nawęglani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7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zealni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3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języka polskiego w szkole podstawowej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1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matematyki w szkole podstawowej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upośledzonych umysłowo [oligofrenopedagog]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39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zyszczacz konstrukcji stalow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7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sprzętu komputerowego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środowiskow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lot wyciecze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1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ista produkcyjn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34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średnik w obrocie nieruchomościami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lakiernic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39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nauczyciele praktycznej nauki zawodu i instruktorz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02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66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robotnicy budowlani robót wykończeniowych i pokrewni gdzie indziej niesklasyfikowani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57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robotnicy przygotowujący i wznoszący konstrukcje metalowe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kretarka notarialna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3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organizacji i rozwoju transportu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public relations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27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ubezpieczeń społeczn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43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 uliczny produktów nieżywnościow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ylista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9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łumacz tekstów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X</w:t>
            </w:r>
          </w:p>
        </w:tc>
      </w:tr>
      <w:tr>
        <w:trPr>
          <w:trHeight w:val="13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kretarz sądowy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trHeight w:val="21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imator kultur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5</w:t>
            </w:r>
          </w:p>
        </w:tc>
      </w:tr>
      <w:tr>
        <w:trPr>
          <w:trHeight w:val="1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nkarz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5</w:t>
            </w:r>
          </w:p>
        </w:tc>
      </w:tr>
      <w:tr>
        <w:trPr>
          <w:trHeight w:val="21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bliotekarz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trHeight w:val="12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chiwista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trHeight w:val="77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chowawca w placówkach oświatowych, wychowawczych i opiekuńcz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33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,75</w:t>
            </w:r>
          </w:p>
        </w:tc>
      </w:tr>
      <w:tr>
        <w:trPr>
          <w:trHeight w:val="12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niec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6667</w:t>
            </w:r>
          </w:p>
        </w:tc>
      </w:tr>
      <w:tr>
        <w:trPr>
          <w:trHeight w:val="29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ministrator sieci informatycznej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8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Grafik komputerowy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lakiernik wyrobów metalow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acownik biurowy [Zawód szkolny: Technik prac biurowych]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,6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,9013</w:t>
            </w:r>
          </w:p>
        </w:tc>
      </w:tr>
      <w:tr>
        <w:trPr>
          <w:trHeight w:val="13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liorant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,8333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kretark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,5</w:t>
            </w:r>
          </w:p>
        </w:tc>
      </w:tr>
      <w:tr>
        <w:trPr>
          <w:trHeight w:val="38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ekun w domu pomocy społecznej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,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,3333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jestratorka medyczn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75</w:t>
            </w:r>
          </w:p>
        </w:tc>
      </w:tr>
      <w:tr>
        <w:trPr>
          <w:trHeight w:val="4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wacz ręczny łukiem elektrycznym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budynków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167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2857</w:t>
            </w:r>
          </w:p>
        </w:tc>
      </w:tr>
      <w:tr>
        <w:trPr>
          <w:trHeight w:val="57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małego przedsiębiorstwa w budownictwie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koparek i zwałoware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6667</w:t>
            </w:r>
          </w:p>
        </w:tc>
      </w:tr>
      <w:tr>
        <w:trPr>
          <w:trHeight w:val="27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rachunkowości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ent ubezpieczeniow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jer bankow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1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ciągnika siodłowego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w placówkach pozaszkoln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stawiciel handlowy [przedstawiciel regionalny]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,5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41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8235</w:t>
            </w:r>
          </w:p>
        </w:tc>
      </w:tr>
      <w:tr>
        <w:trPr>
          <w:trHeight w:val="4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botnik gospodarcz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2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699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kingow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667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65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małego przedsiębiorstwa w handlu hurtowym i detalicznym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</w:tr>
      <w:tr>
        <w:trPr>
          <w:trHeight w:val="42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działu marketingu i sprzedaż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</w:tr>
      <w:tr>
        <w:trPr>
          <w:trHeight w:val="1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cepcjonist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54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brojarz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727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sięgowy [samodzielny]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,5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,91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2286</w:t>
            </w:r>
          </w:p>
        </w:tc>
      </w:tr>
      <w:tr>
        <w:trPr>
          <w:trHeight w:val="24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pawacz ręczny gazow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1837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jer handlow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333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botnik budowlan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,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,123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źn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69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kojowa [w hotelu]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suwnic [suwnicowy]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tor rekreacji ruchowej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operatorzy maszyn do produkcji wyrobów z drewn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kadr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ubezpieczeń majątkowych i osobow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ka stomatologiczn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radca rolniczy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żynier technologii drewna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dowacz nieczystości stał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ażysta dekoracji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43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urządzeń chłodniczych i gastronomicznych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wyrobów z drewn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sarz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styk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acownik do spraw osobowych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nowator zabytków architektur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picer meblowy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07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Zawody deficytowe o wysokim wskaźniku deficytu w powiecie nyskim, w których było jednocześnie najwięcej ofert pracy (przyjęto średnią miesięczną ofert pracy powyżej 2), to przede wszystkim: doradca inwestycyjny, opiekun w domu pomocy społecznej, wychowawca w placówkach oświatowych, sekretarka, przedstawiciel handlowy, monter rurociągów przemysłowych, księgowy samodzielny, spawacz ręczny gazowy, meliorant, robotnik budowlany, robotnik gospodarczy, pracownik biurowy - zawód szkolny: Technik prac biurowych (zawody te zaznaczono w tabeli wytłuszczonym drukiem).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wody deficytowe, w których średnia miesięczna zgłoszonych ofert jest powyżej 2, to również: glazurnik, telemarketer, pomoc farmaceutyczna, sekretarka medyczna, florysta, operator zautomatyzowanej i zrobotyzowanej linii produkcyjnej w przemyśle elektromaszynowym, programista, statystyk, architekt wnętrz, kierownik wewnętrznej jednostki działalności podstawowej gdzie indziej niesklasyfikowany, fakturzysta, pośrednik pracy, hafciarka, opiekunka środowiskowa, pilot wycieczek, pośrednik w obrocie nieruchomościami, pozostali lakiernicy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Tabela 10 przedstawia wskaźnik intensywności nadwyżki zawodów w powiecie nyskim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8"/>
        <w:gridCol w:w="2117"/>
        <w:gridCol w:w="2268"/>
        <w:gridCol w:w="2126"/>
      </w:tblGrid>
      <w:tr>
        <w:trPr>
          <w:trHeight w:val="109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14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dziecięc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462</w:t>
            </w:r>
          </w:p>
        </w:tc>
      </w:tr>
      <w:tr>
        <w:trPr>
          <w:trHeight w:val="16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zjoterapeut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462</w:t>
            </w:r>
          </w:p>
        </w:tc>
      </w:tr>
      <w:tr>
        <w:trPr>
          <w:trHeight w:val="43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maszyn do produkcji opakowań z papieru i tektur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5</w:t>
            </w:r>
          </w:p>
        </w:tc>
      </w:tr>
      <w:tr>
        <w:trPr>
          <w:trHeight w:val="14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edawc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275</w:t>
            </w:r>
          </w:p>
        </w:tc>
      </w:tr>
      <w:tr>
        <w:trPr>
          <w:trHeight w:val="22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ndent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70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nik wewnętrznej jednostki działalności podstawowej w handlu hurtowym i detalicznym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19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/składacz okien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12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adzk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</w:tr>
      <w:tr>
        <w:trPr>
          <w:trHeight w:val="21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25</w:t>
            </w:r>
          </w:p>
        </w:tc>
      </w:tr>
      <w:tr>
        <w:trPr>
          <w:trHeight w:val="5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marketingu i handlu [sprzedaży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364</w:t>
            </w:r>
          </w:p>
        </w:tc>
      </w:tr>
      <w:tr>
        <w:trPr>
          <w:trHeight w:val="23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agog szkoln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onter konstrukcji stalowych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</w:tr>
      <w:tr>
        <w:trPr>
          <w:trHeight w:val="40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ndlowiec [zawód szkolny: Technik handlowiec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634</w:t>
            </w:r>
          </w:p>
        </w:tc>
      </w:tr>
      <w:tr>
        <w:trPr>
          <w:trHeight w:val="13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ieśl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2</w:t>
            </w:r>
          </w:p>
        </w:tc>
      </w:tr>
      <w:tr>
        <w:trPr>
          <w:trHeight w:val="21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przedszkol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2</w:t>
            </w:r>
          </w:p>
        </w:tc>
      </w:tr>
      <w:tr>
        <w:trPr>
          <w:trHeight w:val="1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moc kuchenn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l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nserwator dzieł sztuk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iekunka domow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44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robotnicy pomocniczy w rolnictwie i pokrewn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7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technologii chemicznej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8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rmaceuta – farmacja apteczn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1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yk sztuki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67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pracownicy obsługi biurowej gdzie indziej niesklasyfikowani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ef kuchni [kuchmistrz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uk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615</w:t>
            </w:r>
          </w:p>
        </w:tc>
      </w:tr>
      <w:tr>
        <w:trPr>
          <w:trHeight w:val="16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apeuta zajęci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545</w:t>
            </w:r>
          </w:p>
        </w:tc>
      </w:tr>
      <w:tr>
        <w:trPr>
          <w:trHeight w:val="16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141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ow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1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483</w:t>
            </w:r>
          </w:p>
        </w:tc>
      </w:tr>
      <w:tr>
        <w:trPr>
          <w:trHeight w:val="21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karz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444</w:t>
            </w:r>
          </w:p>
        </w:tc>
      </w:tr>
      <w:tr>
        <w:trPr>
          <w:trHeight w:val="13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fetowy [barman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333</w:t>
            </w:r>
          </w:p>
        </w:tc>
      </w:tr>
      <w:tr>
        <w:trPr>
          <w:trHeight w:val="22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zorc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5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79</w:t>
            </w:r>
          </w:p>
        </w:tc>
      </w:tr>
      <w:tr>
        <w:trPr>
          <w:trHeight w:val="12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gazynier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25</w:t>
            </w:r>
          </w:p>
        </w:tc>
      </w:tr>
      <w:tr>
        <w:trPr>
          <w:trHeight w:val="21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lner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962</w:t>
            </w:r>
          </w:p>
        </w:tc>
      </w:tr>
      <w:tr>
        <w:trPr>
          <w:trHeight w:val="27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operator wózków jezdni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75</w:t>
            </w:r>
          </w:p>
        </w:tc>
      </w:tr>
      <w:tr>
        <w:trPr>
          <w:trHeight w:val="43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onter instalacji elektryczn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6</w:t>
            </w:r>
          </w:p>
        </w:tc>
      </w:tr>
      <w:tr>
        <w:trPr>
          <w:trHeight w:val="14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opatrzeniowiec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571</w:t>
            </w:r>
          </w:p>
        </w:tc>
      </w:tr>
      <w:tr>
        <w:trPr>
          <w:trHeight w:val="64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ochrony mienia i osób [zawód szkolny: Technik ochrony fizycznej osób i mienia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14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socjaln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autobusu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14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bankowośc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37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onter maszyn elektryczn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2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 systemów komputer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43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specjaliści do spraw finans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41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ruktor amatorskiego ruchu artystycznego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letni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13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metolog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22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kontroli jakośc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</w:tr>
      <w:tr>
        <w:trPr>
          <w:trHeight w:val="27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ciężarowego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247</w:t>
            </w:r>
          </w:p>
        </w:tc>
      </w:tr>
      <w:tr>
        <w:trPr>
          <w:trHeight w:val="44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instalacji centralnego ogrzewania i ciepłej wod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</w:t>
            </w:r>
          </w:p>
        </w:tc>
      </w:tr>
      <w:tr>
        <w:trPr>
          <w:trHeight w:val="55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ownik administracyjny [zawód szkolny: Technik administracji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94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łożn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857</w:t>
            </w:r>
          </w:p>
        </w:tc>
      </w:tr>
      <w:tr>
        <w:trPr>
          <w:trHeight w:val="69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organizacji usług gastronomicznych, hotelarskich i turystycznych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</w:tr>
      <w:tr>
        <w:trPr>
          <w:trHeight w:val="17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szynistk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</w:tr>
      <w:tr>
        <w:trPr>
          <w:trHeight w:val="54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erator urządzeń do formowania wyrobów z tworzyw sztuczn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</w:tr>
      <w:tr>
        <w:trPr>
          <w:trHeight w:val="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elektroni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</w:tr>
      <w:tr>
        <w:trPr>
          <w:trHeight w:val="17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waczk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454</w:t>
            </w:r>
          </w:p>
        </w:tc>
      </w:tr>
      <w:tr>
        <w:trPr>
          <w:trHeight w:val="11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rzątaczk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8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313</w:t>
            </w:r>
          </w:p>
        </w:tc>
      </w:tr>
      <w:tr>
        <w:trPr>
          <w:trHeight w:val="18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farmaceutyczn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222</w:t>
            </w:r>
          </w:p>
        </w:tc>
      </w:tr>
      <w:tr>
        <w:trPr>
          <w:trHeight w:val="13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larz budowlan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2</w:t>
            </w:r>
          </w:p>
        </w:tc>
      </w:tr>
      <w:tr>
        <w:trPr>
          <w:trHeight w:val="20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zeźnik wędlini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143</w:t>
            </w:r>
          </w:p>
        </w:tc>
      </w:tr>
      <w:tr>
        <w:trPr>
          <w:trHeight w:val="13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lęgniark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11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rchitekt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083</w:t>
            </w:r>
          </w:p>
        </w:tc>
      </w:tr>
      <w:tr>
        <w:trPr>
          <w:trHeight w:val="5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nter instalacji wodociągowych i kanalizacyjn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034</w:t>
            </w:r>
          </w:p>
        </w:tc>
      </w:tr>
      <w:tr>
        <w:trPr>
          <w:trHeight w:val="20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dentystyczn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spozytor transportu samochodowego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muzyk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lifierz metal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28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samochodu osobowego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08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781</w:t>
            </w:r>
          </w:p>
        </w:tc>
      </w:tr>
      <w:tr>
        <w:trPr>
          <w:trHeight w:val="44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ryzjer [zawody szkolne: Fryzjer, Technik usług fryzjerskich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744</w:t>
            </w:r>
          </w:p>
        </w:tc>
      </w:tr>
      <w:tr>
        <w:trPr>
          <w:trHeight w:val="14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rojczy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724</w:t>
            </w:r>
          </w:p>
        </w:tc>
      </w:tr>
      <w:tr>
        <w:trPr>
          <w:trHeight w:val="7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lifierz kamieni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</w:tr>
      <w:tr>
        <w:trPr>
          <w:trHeight w:val="16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acz kotłów c.o. gaz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22</w:t>
            </w:r>
          </w:p>
        </w:tc>
      </w:tr>
      <w:tr>
        <w:trPr>
          <w:trHeight w:val="37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pojazdów samochod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429</w:t>
            </w:r>
          </w:p>
        </w:tc>
      </w:tr>
      <w:tr>
        <w:trPr>
          <w:trHeight w:val="11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ennik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429</w:t>
            </w:r>
          </w:p>
        </w:tc>
      </w:tr>
      <w:tr>
        <w:trPr>
          <w:trHeight w:val="20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języka polskiego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429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kiernik samochod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379</w:t>
            </w:r>
          </w:p>
        </w:tc>
      </w:tr>
      <w:tr>
        <w:trPr>
          <w:trHeight w:val="1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iek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341</w:t>
            </w:r>
          </w:p>
        </w:tc>
      </w:tr>
      <w:tr>
        <w:trPr>
          <w:trHeight w:val="22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lus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337</w:t>
            </w:r>
          </w:p>
        </w:tc>
      </w:tr>
      <w:tr>
        <w:trPr>
          <w:trHeight w:val="4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echanik pojazdów samochod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5</w:t>
            </w:r>
          </w:p>
        </w:tc>
      </w:tr>
      <w:tr>
        <w:trPr>
          <w:trHeight w:val="13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sowaczka [ręczna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 mebl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24</w:t>
            </w:r>
          </w:p>
        </w:tc>
      </w:tr>
      <w:tr>
        <w:trPr>
          <w:trHeight w:val="22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rodnik terenów zielen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6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212</w:t>
            </w:r>
          </w:p>
        </w:tc>
      </w:tr>
      <w:tr>
        <w:trPr>
          <w:trHeight w:val="41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operatorzy maszyn gdzie indziej niesklasyfikowani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3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07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acownik biura podróży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053</w:t>
            </w:r>
          </w:p>
        </w:tc>
      </w:tr>
      <w:tr>
        <w:trPr>
          <w:trHeight w:val="15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023</w:t>
            </w:r>
          </w:p>
        </w:tc>
      </w:tr>
      <w:tr>
        <w:trPr>
          <w:trHeight w:val="22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picer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histori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</w:t>
            </w:r>
          </w:p>
        </w:tc>
      </w:tr>
      <w:tr>
        <w:trPr>
          <w:trHeight w:val="15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zk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</w:t>
            </w:r>
          </w:p>
        </w:tc>
      </w:tr>
      <w:tr>
        <w:trPr>
          <w:trHeight w:val="8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mik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909</w:t>
            </w:r>
          </w:p>
        </w:tc>
      </w:tr>
      <w:tr>
        <w:trPr>
          <w:trHeight w:val="1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elektry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89</w:t>
            </w:r>
          </w:p>
        </w:tc>
      </w:tr>
      <w:tr>
        <w:trPr>
          <w:trHeight w:val="24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toni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7</w:t>
            </w:r>
          </w:p>
        </w:tc>
      </w:tr>
      <w:tr>
        <w:trPr>
          <w:trHeight w:val="41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uczyciel nauczania początkowego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</w:tr>
      <w:tr>
        <w:trPr>
          <w:trHeight w:val="12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informaty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11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weterynari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69</w:t>
            </w:r>
          </w:p>
        </w:tc>
      </w:tr>
      <w:tr>
        <w:trPr>
          <w:trHeight w:val="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kowac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14</w:t>
            </w:r>
          </w:p>
        </w:tc>
      </w:tr>
      <w:tr>
        <w:trPr>
          <w:trHeight w:val="44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zastosowań informatyk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14</w:t>
            </w:r>
          </w:p>
        </w:tc>
      </w:tr>
      <w:tr>
        <w:trPr>
          <w:trHeight w:val="42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rachunkowości [zawód szkolny: Technik rachunkowości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25</w:t>
            </w:r>
          </w:p>
        </w:tc>
      </w:tr>
      <w:tr>
        <w:trPr>
          <w:trHeight w:val="39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żynier organizacji i planowania produkcj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88</w:t>
            </w:r>
          </w:p>
        </w:tc>
      </w:tr>
      <w:tr>
        <w:trPr>
          <w:trHeight w:val="14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borant chemiczn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88</w:t>
            </w:r>
          </w:p>
        </w:tc>
      </w:tr>
      <w:tr>
        <w:trPr>
          <w:trHeight w:val="14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lacz kotłów par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588</w:t>
            </w:r>
          </w:p>
        </w:tc>
      </w:tr>
      <w:tr>
        <w:trPr>
          <w:trHeight w:val="14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dagog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08</w:t>
            </w:r>
          </w:p>
        </w:tc>
      </w:tr>
      <w:tr>
        <w:trPr>
          <w:trHeight w:val="23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7</w:t>
            </w:r>
          </w:p>
        </w:tc>
      </w:tr>
      <w:tr>
        <w:trPr>
          <w:trHeight w:val="39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maszyn i urządzeń do obróbki metal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7</w:t>
            </w:r>
          </w:p>
        </w:tc>
      </w:tr>
      <w:tr>
        <w:trPr>
          <w:trHeight w:val="41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ktromonter [elektryk] zakład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67</w:t>
            </w:r>
          </w:p>
        </w:tc>
      </w:tr>
      <w:tr>
        <w:trPr>
          <w:trHeight w:val="13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kierni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43</w:t>
            </w:r>
          </w:p>
        </w:tc>
      </w:tr>
      <w:tr>
        <w:trPr>
          <w:trHeight w:val="21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pomocniczy w przemyśle przetwórczym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3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39</w:t>
            </w:r>
          </w:p>
        </w:tc>
      </w:tr>
      <w:tr>
        <w:trPr>
          <w:trHeight w:val="10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plac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08</w:t>
            </w:r>
          </w:p>
        </w:tc>
      </w:tr>
      <w:tr>
        <w:trPr>
          <w:trHeight w:val="32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maszyn i urządzeń przemysł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97</w:t>
            </w:r>
          </w:p>
        </w:tc>
      </w:tr>
      <w:tr>
        <w:trPr>
          <w:trHeight w:val="34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rodnik – uprawa warzyw polowych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78</w:t>
            </w:r>
          </w:p>
        </w:tc>
      </w:tr>
      <w:tr>
        <w:trPr>
          <w:trHeight w:val="10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lacharz samochod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63</w:t>
            </w:r>
          </w:p>
        </w:tc>
      </w:tr>
      <w:tr>
        <w:trPr>
          <w:trHeight w:val="10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zawodu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ofert pracy zgłoszonych w 2008 ro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Średnia miesięczna liczba zarejestrowanych bezrobotnych w 2008 ro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skaźnik intensywności nadwyżki (deficytu) zawodów</w:t>
            </w:r>
          </w:p>
        </w:tc>
      </w:tr>
      <w:tr>
        <w:trPr>
          <w:trHeight w:val="42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ciężarowych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1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213</w:t>
            </w:r>
          </w:p>
        </w:tc>
      </w:tr>
      <w:tr>
        <w:trPr>
          <w:trHeight w:val="13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budownictwa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98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ucharz małej gastronomi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79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bankowośc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79</w:t>
            </w:r>
          </w:p>
        </w:tc>
      </w:tr>
      <w:tr>
        <w:trPr>
          <w:trHeight w:val="10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karz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66</w:t>
            </w:r>
          </w:p>
        </w:tc>
      </w:tr>
      <w:tr>
        <w:trPr>
          <w:trHeight w:val="3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chanik samochodów osobowych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16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166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92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mechani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8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7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56</w:t>
            </w:r>
          </w:p>
        </w:tc>
      </w:tr>
      <w:tr>
        <w:trPr>
          <w:trHeight w:val="8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awodu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1,9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ystent ekonomiczny [zawód szkolny: Technik ekonomista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,5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konomist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rolnik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lnik produkcji roślinnej i zwierzęcej [zawód szkolny: Rolnik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erowca ciągnika rolniczego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6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larz budowlan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ik żywienia i gospodarstwa domowego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8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ecjalista do spraw finansów [analityk finansowy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botnik magazyn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358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ogrodnicy producenci warzyw, kwiatów i pokrewn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pecjalista zdrowia publicznego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8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rolnicy produkcji roślinnej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uwnik przemysłowy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41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li inżynierowie i pokrewni gdzie indziej niesklasyfikowani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3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obsługi turystycznej [zawód szkolny: Technik obsługi turystycznej]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olnik upraw polowych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16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zostali technicy technologii żywności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 podstawie tabeli nr 10 widać, iż  w powiecie nyskim największe trudności w znalezieniu pracy mają osoby posiadające zawód: pracownik administracyjny [zawód szkolny: technik administracji], sprzątaczka, piekarz, ślusarz, kucharz, technik budownictwa, specjalista bańkowości, mechanik samochodów osobowych, technik mechanik, asystent ekonomiczny [zawód szkolny: technik ekonomista], technik rolnik , sprzedawca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Zawodem wymagającym szczególnej uwagi, jest zawód sprzedawcy. Choć jest to zawód nadwyżkowy to do urzędu pracy wpływa stosunkowo dużo ofert pracy dla osób w tym zawodzie gdyż  występuje duża fluktuacja wśród pracowników wynikająca z charakteru pracy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8. Podsumowanie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Opracowany ranking zawodów deficytowych i nadwyżkowych stworzony w oparciu o oferty zatrudnienia zgłaszane przez pracodawców do PUP, nie daje pełnego obrazu rynku pracy. Do tutejszego urzędu, nie są zgłaszane wszystkie oferty pracy, które mogłyby informować o wolnych stanowiskach i konkretnych wymaganych umiejętnościach wiążących się z takim a nie innym wykształceniem. Osoby poszukujące pracy korzystają również z innych możliwości poszukiwania, robią to m.in. za pośrednictwem Internetu, korzystają z prywatnych agencji zatrudn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Sprawozdanie w zakresie monitoringu zawodów deficytowych i nadwyżkowych nie jest i nie powinno być jedynym źródłem informacji do podejmowania decyzji w zakresie ustalania kierunków kształcenia i szkolenia przyszłej kadry dla pracodawców czy też podejmowania decyzji o wyborze kierunku kształcenia przez młodych absolwentów szkół gimnazjalnych.</w:t>
      </w:r>
      <w:bookmarkStart w:id="0" w:name="_PictureBullets"/>
      <w:bookmarkEnd w:id="0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3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1778"/>
        </w:tabs>
        <w:ind w:left="1778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20" w:hanging="288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Arial"/>
      <w:color w:val="000000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Verdana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>
      <w:rFonts w:ascii="Arial" w:hAnsi="Arial" w:eastAsia="Times New Roman" w:cs="Arial"/>
      <w:color w:val="000000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color w:val="000000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Verdana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ascii="Arial" w:hAnsi="Arial" w:eastAsia="Times New Roman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57:00Z</dcterms:created>
  <dc:creator>Twoja nazwa użytkownika</dc:creator>
  <dc:description/>
  <cp:keywords/>
  <dc:language>en-US</dc:language>
  <cp:lastModifiedBy>Twoja nazwa użytkownika</cp:lastModifiedBy>
  <cp:lastPrinted>2009-03-25T09:33:00Z</cp:lastPrinted>
  <dcterms:modified xsi:type="dcterms:W3CDTF">2009-03-30T05:57:00Z</dcterms:modified>
  <cp:revision>2</cp:revision>
  <dc:subject/>
  <dc:title/>
</cp:coreProperties>
</file>